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20 № 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а в форме субсидии, для иных некоммерческих организаций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5:54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0-12-21T06:19:00Z</dcterms:modified>
  <cp:revision>4</cp:revision>
  <dc:subject/>
  <dc:title/>
</cp:coreProperties>
</file>